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rStyle w:val="FontStyle11"/>
          <w:color w:val="auto"/>
          <w:lang w:val="ru-RU" w:eastAsia="ru-RU" w:bidi="zxx"/>
        </w:rPr>
        <w:t>КАЧАЕМ БЕЗ НАСОСА</w:t>
      </w:r>
    </w:p>
    <w:p>
      <w:pPr>
        <w:pStyle w:val="Style17"/>
        <w:rPr/>
      </w:pPr>
      <w:r>
        <w:rPr>
          <w:rStyle w:val="FontStyle11"/>
          <w:color w:val="auto"/>
          <w:lang w:val="ru-RU" w:eastAsia="ru-RU" w:bidi="zxx"/>
        </w:rPr>
        <w:t>Предлагаю автомотолюбителям не</w:t>
        <w:softHyphen/>
        <w:t>хитрое, но очень нужное устройство для накачивания шин, надувных лодок, а также для работы с краскопультом.</w:t>
      </w:r>
    </w:p>
    <w:p>
      <w:pPr>
        <w:pStyle w:val="Style17"/>
        <w:rPr/>
      </w:pPr>
      <w:r>
        <w:rPr>
          <w:rStyle w:val="FontStyle11"/>
          <w:lang w:eastAsia="ru-RU"/>
        </w:rPr>
        <w:t>Порядок изготовления следующий. У вышедшей из строя свечи зажигания удаляется керамическая ее часть с внутренним электродом. К металли</w:t>
        <w:softHyphen/>
        <w:t>ческому корпусу сверху припаивается гайка М8, в которую вворачивается (с уплотнением кожаной шайбой) кла</w:t>
        <w:softHyphen/>
        <w:t>пан от ручного автомобильного насоса. Устройство готово. Если ввернуть его на место запальной свечи одного из цилиндров и надеть на клапан шланг, то можно накачивать колесо или рези</w:t>
        <w:softHyphen/>
        <w:t>новую лодку.</w:t>
      </w:r>
    </w:p>
    <w:p>
      <w:pPr>
        <w:pStyle w:val="Style17"/>
        <w:rPr/>
      </w:pPr>
      <w:r>
        <w:rPr>
          <w:rStyle w:val="FontStyle11"/>
          <w:lang w:eastAsia="ru-RU"/>
        </w:rPr>
        <w:t>Первое время я опасался, что топли</w:t>
        <w:softHyphen/>
        <w:t>во из цилиндра будет подаваться вмес</w:t>
        <w:softHyphen/>
        <w:t>те с воздухом. Для исключения этого нежелательного явления сделал даже специальный «топливосборник» — металлическую емкость, разделенную вертикальной перегородкой с отвер</w:t>
        <w:softHyphen/>
        <w:t>стием для выхода воздуха. Однако это оказалось совершенно лишним.</w:t>
      </w:r>
    </w:p>
    <w:p>
      <w:pPr>
        <w:pStyle w:val="Style17"/>
        <w:rPr/>
      </w:pPr>
      <w:r>
        <w:rPr>
          <w:rStyle w:val="FontStyle11"/>
          <w:lang w:eastAsia="ru-RU"/>
        </w:rPr>
        <w:t>Описанное приспособление при</w:t>
        <w:softHyphen/>
        <w:t>меняю в течение двух сезонов на мо</w:t>
        <w:softHyphen/>
        <w:t>тоцикле «Ява-350». Никакого неблаго</w:t>
        <w:softHyphen/>
        <w:t>приятного воздействия топливной сме</w:t>
        <w:softHyphen/>
        <w:t>си на резину за это время не обна</w:t>
        <w:softHyphen/>
        <w:t>ружил.</w:t>
      </w:r>
    </w:p>
    <w:p>
      <w:pPr>
        <w:pStyle w:val="Style21"/>
        <w:rPr/>
      </w:pPr>
      <w:r>
        <w:rPr>
          <w:rStyle w:val="FontStyle12"/>
          <w:lang w:eastAsia="ru-RU"/>
        </w:rPr>
        <w:t>В. ПОНОМАРЕВ, г. Д у б о в к а, Волгоградская обл. Журнал Моделист-конструктор.3'91</w:t>
      </w:r>
    </w:p>
    <w:p>
      <w:pPr>
        <w:pStyle w:val="Normal"/>
        <w:rPr>
          <w:rStyle w:val="FontStyle12"/>
          <w:lang w:eastAsia="ru-RU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80840" cy="8257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825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363" w:right="742" w:gutter="0" w:header="0" w:top="2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rebuchet MS" w:hAnsi="Trebuchet MS" w:eastAsia="Trebuchet MS" w:cs="Trebuchet MS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rebuchet MS" w:hAnsi="Trebuchet MS" w:eastAsia="Trebuchet MS" w:cs="Trebuchet MS"/>
      <w:sz w:val="14"/>
      <w:szCs w:val="14"/>
    </w:rPr>
  </w:style>
  <w:style w:type="character" w:styleId="FontStyle12">
    <w:name w:val="Font Style12"/>
    <w:basedOn w:val="DefaultParagraphFont"/>
    <w:qFormat/>
    <w:rPr>
      <w:rFonts w:ascii="Trebuchet MS" w:hAnsi="Trebuchet MS" w:eastAsia="Trebuchet MS" w:cs="Trebuchet MS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Style1"/>
    <w:basedOn w:val="Normal"/>
    <w:next w:val="Normal"/>
    <w:qFormat/>
    <w:pPr>
      <w:jc w:val="left"/>
    </w:pPr>
    <w:rPr/>
  </w:style>
  <w:style w:type="paragraph" w:styleId="Style21">
    <w:name w:val="Style2"/>
    <w:basedOn w:val="Normal"/>
    <w:next w:val="Normal"/>
    <w:qFormat/>
    <w:pPr>
      <w:jc w:val="left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02:55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