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тодная защита автомобиля от коррозии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м автолюбителям известно, что достаточно появиться небольшой царапине - и ржавчина начинает прямо-таки поглощать автомобиль. И бороться с ней весьма трудно. Какие только хитрости ни придумывают автомобилисты - различные покрытия, мастики, антикоры... Да вот беда: чтобы обработать с должным качеством все наиболее поражаемые места, приходится порой разбирать весь автомобиль. Такая операция занимает немало времени, да и требует постоянного контроля. Кроме того, в процессе эксплуатации происходит постепенное разрушение покрытий. Из-за вибраций при движении появляются микротрещины, под ударами камней или песка краска откалывается. Поэтому вполне понятно желание автомобилистов приобрести чудо-прибор: один раз потратился и навсегда защитил кузов от ржавчины.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катодной защиты от коррозии уже давно применяется на самых разнообразных объектах. Например на кораблях устанавливают специальные протекторы, которые, растворяясь в морской вода, обеспечивают защиту корпуса судна. Подземные трубопроводы перед укладкой обрабатывают антикоррозийными составами и обматывают специальной лентой. На определенном расстоянии от трубопровода закапывают анод (электрод) - металлическую болванку, к которой подключают "плюс" источника постоянного тока, а к самой трубе - "минус". Благодаря разности потенциалов между электродом и защищаемым металлом в цепи образующегося электролита (влага, соль и т.п.) проходит ток. На аноде происходит освобождение электронов - реакция окисления, и саморастворение катода прекращается.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катодной поляризации металлу нужно сообщить такой отрицательный потенциал, при котором его окисление становится термодинамически маловероятным. Для железа и его сплавов полная защита от коррозии достигается при потенциале 0,1...0,2 В. Дальнейший сдвиг потенциала мало влияет на степень защиты. Плотность защитного тока должна быть в пределах 10...30 мА/м2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со временем на металле за счет концентрационной поляризации по кислороду наблюдается дополнительное смещение потенциала в отрицательную сторону, что позволяет периодически выключать устройство (при ремонте автомобиля, зарядке аккумулятора и т.п.)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ойство защиты от коррозии состоит из электронного блока и защитных электродов. На корпусе электронного блока размещают световую индикацию работы устройства.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ройство позволяет поддерживать значение потенциала влажных участков поверхности кузова на уровне, необходимом для полной остановки и прекращения коррозийных процессов за счет разрушения защитных электродов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защитных электродов (анодов) могут использоваться как разрушающиеся материалы (нержавеющая сталь, алюминий), требующие замены через 4...5 лет, так и неразрушающиеся. В качестве неразрушающихся электродов можно применять карбоксил, магнетит, графит или платину. Защитные электроды выполняются в виде прямоугольных либо круглых пластин площадью 4...9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99995" cy="2662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995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унке приведена схема простого антикоррозийного устройства, которое может успешно справляться с явлениями коррозии. Конечно, в простейшем виде устройство катодной защиты может состоять из защитных электродов и проводов, подключаемых непосредственно на "плюсовую" клемму аккумулятора. Однако здесь трудно контролировать возможное короткое замыкание электродов с кузовом автомобиля и его работу в целом. Для этого в устройстве в цепь делителя напря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3 включен свето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1, который в рабочем режиме светится ровным светом, потребляя незначительный ток от аккумулятора (около 2 мА). </w:t>
      </w:r>
    </w:p>
    <w:p>
      <w:pPr>
        <w:pStyle w:val="Style19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друг один из защитных электродов замыкается на кузов автомобиля, свето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>1 прекращает светиться. В этом случае необходимо най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ранить замыкание. При повышенной влажности кузова светодиод </w:t>
      </w:r>
      <w:r>
        <w:rPr>
          <w:rFonts w:cs="Times New Roman" w:ascii="Times New Roman" w:hAnsi="Times New Roman"/>
          <w:sz w:val="28"/>
          <w:szCs w:val="28"/>
          <w:lang w:val="en-US"/>
        </w:rPr>
        <w:t>VD</w:t>
      </w:r>
      <w:r>
        <w:rPr>
          <w:rFonts w:cs="Times New Roman" w:ascii="Times New Roman" w:hAnsi="Times New Roman"/>
          <w:sz w:val="28"/>
          <w:szCs w:val="28"/>
        </w:rPr>
        <w:t xml:space="preserve">1 может в небольших пределах изменять свое свечение, что указывает на работу катодной защиты. Кроме того, данное устройство имеет высокую надежность, поскольку дает при коротком замыкании выхода с кузовом ток перегрузки не более 25...30мА. </w:t>
      </w:r>
    </w:p>
    <w:p>
      <w:pPr>
        <w:pStyle w:val="Style19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установке и монтаже устройства следует помнить, что: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ин защитный электрод защищает площадь с радиусом около 0,25...0,35 м;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ные электроды устанавливаются только на места, защищенные лакокрасочным покрытием;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можно только эпоксидный клей или шпатлевку на его основе; 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ужную сторону защитных электродов (где нет пайки) нельзя покрывать мастикой, краской, клеем или другим электроизоляционным покрытием.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блок устанавливается в любом месте автомобиля и присоединяется к общей схеме электрооборудования автомобиля. При этом необходимо, чтобы электронный блок оставался включенным даже при отключенном общем электрооборудовании автомобиля. </w:t>
      </w:r>
    </w:p>
    <w:p>
      <w:pPr>
        <w:pStyle w:val="Style19"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устройство потребляет не больше чем часы автомобиля и гарантирует длительную эффективную работу даже при сильно разряженном аккумуляторе.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9:10:00Z</dcterms:created>
  <dc:creator>Ukrsot</dc:creator>
  <dc:description/>
  <cp:keywords/>
  <dc:language>en-US</dc:language>
  <cp:lastModifiedBy>Ukrsot</cp:lastModifiedBy>
  <dcterms:modified xsi:type="dcterms:W3CDTF">2009-11-22T09:10:00Z</dcterms:modified>
  <cp:revision>2</cp:revision>
  <dc:subject/>
  <dc:title/>
</cp:coreProperties>
</file>